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857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371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673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199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994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332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786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814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585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040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436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850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550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88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883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