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638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252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838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636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613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707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243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794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035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948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125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769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763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