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014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466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890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10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798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830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6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536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090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204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151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0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679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645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147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218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76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