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7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66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5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6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34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592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41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95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85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05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83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66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380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0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27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