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928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152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104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695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32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44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07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613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343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597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972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307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976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