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057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86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8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52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26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32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503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519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5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105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4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325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188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662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27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8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