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186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263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573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67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771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444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03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80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77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630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201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24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77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509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30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