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64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168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21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14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615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67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111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08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95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6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093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564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209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