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0942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121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9993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4016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6814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995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4403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1129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5900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0649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324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221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1262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7445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7802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9032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717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