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31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206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450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974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17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96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35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740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384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706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64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58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24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861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003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