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3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72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20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49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52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01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24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0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43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93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4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694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