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537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1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922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4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10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9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629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25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84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00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04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00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94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79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76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2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24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