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23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19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59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533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97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45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093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213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755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575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109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793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354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530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024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