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377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279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6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921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521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09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940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3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55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482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566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629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648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