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632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28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19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903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123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63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24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35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09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958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514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41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895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692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343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98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79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