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56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378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039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638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962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98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37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203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30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378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751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70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681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97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6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