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82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33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03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30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2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61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26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43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7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4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94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