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698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80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353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509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115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268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125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361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228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272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142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874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59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273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847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479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