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58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85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30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67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07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61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71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51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46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78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50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94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795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3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7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