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802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000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898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014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754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196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867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558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741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90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346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807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139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