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67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396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223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381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541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46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467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196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526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278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041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448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420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316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462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514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99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