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673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247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350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927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861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96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068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9134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482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009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182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895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609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856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283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