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247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841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800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427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470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528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812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651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455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537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571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3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229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