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5952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7212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4421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4628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1305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2465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3115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5106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959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9297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442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256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5175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6689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1339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82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814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