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4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57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60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722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40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056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73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88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13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745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30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02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22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48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39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