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804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756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453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862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2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60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096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700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459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081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898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319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623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