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955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171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553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739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031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754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054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942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622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939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396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524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78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990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506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1825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913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