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974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00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955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49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459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36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101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08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73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772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576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31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325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43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527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