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043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692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0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863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225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06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478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07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71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562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77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77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358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