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119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902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998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767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200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056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776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793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511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837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3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023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265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016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871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756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347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