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8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594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989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06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8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772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41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541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21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3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750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086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985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123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013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