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7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31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26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90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659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9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66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973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49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55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38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