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14456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58242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18106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41891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65458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43650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13219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84539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91981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39814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08139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5257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44741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05484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1354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91658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68737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