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52521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77107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48183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18880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31928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24794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23061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91243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79033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85695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01764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93986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88880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72675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43591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