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24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59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492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732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66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865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64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92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157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6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19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118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728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