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657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38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844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22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42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80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05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476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12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502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21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3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3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95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85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9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271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