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92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787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968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696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5366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792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486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691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381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845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694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470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233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224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455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