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382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501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301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795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299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711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809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76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760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239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002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478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373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