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013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989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042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892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938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247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276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031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543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016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505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204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577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818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464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475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579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