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2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31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50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17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236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433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475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91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18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677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07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30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482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95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652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