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472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756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285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253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322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200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39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56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58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0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389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41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