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08094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63796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68983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58038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74372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1072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48310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44862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42851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68534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06734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17097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07246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95852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34551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767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82342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