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06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735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372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440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100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490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256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367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237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955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699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287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429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604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318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