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58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620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339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158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1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76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23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925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012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600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246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400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685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