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240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267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659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507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048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577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975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753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260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962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283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44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966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629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634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311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521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