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408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71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13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065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870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843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557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102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17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910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814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844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539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294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050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