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27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1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37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57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07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850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199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79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09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53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0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2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981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