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580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669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454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880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690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507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385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590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536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642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745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964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892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427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692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904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837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