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58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1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68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61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8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17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1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89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706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032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0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1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8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41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7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