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206211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876605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